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lius 28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1/2025. (V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elrendeli a Bethlen Gábor Alapkezelő Zrt. által meghirdetett „Testvértelepülési programok és együttműködések támogatása 2025” című pályázat előkészítését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 a Gyergyóremete (Románia) településsel történő új testvértelepülési kapcsolat előkészítését és kiépítését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valamint a kapcsolódó nyilatkozatok megtételére és a szükséges együttműködési szándéknyilatkozat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1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lius 28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02:00Z</dcterms:created>
  <dc:creator>cseke.erzsebet</dc:creator>
  <dc:description/>
  <cp:keywords/>
  <dc:language>en-US</dc:language>
  <cp:lastModifiedBy>Bertalan Linda</cp:lastModifiedBy>
  <cp:lastPrinted>2025-07-29T07:39:00Z</cp:lastPrinted>
  <dcterms:modified xsi:type="dcterms:W3CDTF">2025-07-29T05:41:00Z</dcterms:modified>
  <cp:revision>3</cp:revision>
  <dc:subject/>
  <dc:title/>
</cp:coreProperties>
</file>